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96622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9604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32548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