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70263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30740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92280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