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2195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96785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435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