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351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492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368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174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