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243511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36668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0382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46682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