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type : string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 user-specified inductiv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fine_type} automatically defines an inductive data typ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inductive family of them. These may optionally conta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other inductive data types. The function returns two theor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dentify the type up to isomorphism. The input is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desired pattern of recursion. The simplest case where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 = C1 ty ... ty | C2 ty ... ty | ... | Cn ty ... 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op} is the name of the type constant or type ope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{C1}, ..., {Cn} are identifiers, and each {ty} is either a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valid in the current theory (in which case {ty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{op}) or just the identifier "{op}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his form describes an n-ary type operator {op}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type variables in the types {ty}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.  If n is zero then {op} is a type constant; otherwise {op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ry type operator.  The type described by the specification has {n}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.  Each constructor {Ci} is a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ose types are given by the associated type expressions {t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e or more of the type expressions {ty} is the typ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n the equation specifies a recursive data typ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t least one constructor must be non-recursive, i.e.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have types which already exis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ypes {ty} above may be built from the type being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uctive type operators already defined, e.g. {list}. Moreover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a mutually recursive family of types, where the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pecifications in the above form separat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1 = C1_1 ty ... ty | C1_2 ty ... ty | ... | C1_n1 ty ...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2 = C2_1 ty ... ty | ... | C2_n2 ty ...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k = Ck_1 ty ... ty | ... | ... | Ck_nk ty ... 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ype specification of the form described above, {define_type}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definition for the type operator or type operator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ppropriate definitions for the constants {Ci_j} and automatically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wo theorems that characterize the type up to isomorphism. 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eorem allows one to prove properties over the new (family of)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mutual) induction, while the latter allows one to 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Rather than presenting these in full generality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onsider some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fails if one of the types or constructor constant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or if there are certain improper kinds of recursion, e.g.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s of one of the typ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{define_type} defines {tri} to be a simpl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exactly three distinc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_type "tri = ONE | TWO | THRE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. P ONE /\ P TWO /\ P THREE ==&gt; (!x. P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 f2. ?fn. fn ONE = f0 /\ fn TWO = f1 /\ fn THREE =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is a degenerate `primitive recursion'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rete type {tri}.  An example of a recursive typ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{define_type} is a type of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_type "btree = LEAF A | NODE btree btre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. (!a. P (LEAF a)) /\ (!a0 a1. P a0 /\ P a1 ==&gt; P (NODE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 (!x. P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. 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!a0 a1. fn (NODE a0 a1) = f1 a0 a1 (fn a0) (fn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by {define_type} in this case assert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unctions defined by primitive recursion over label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For an example of nested recursion, here we use the type of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ashion to define a type of first-order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_type "term = Var num | Fn num (term lis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0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. P0 (Var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. P1 a1 ==&gt; P0 (Fn a0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[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. P0 a0 /\ P1 a1 ==&gt; P1 (CONS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 (!x0. P0 x0) /\ (!x1. P1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 f2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0 f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1 (Var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1 (Fn a0 a1) = f1 a0 a1 (fn0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0 [] = f2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0 (CONS a0 a1) = f3 a0 a1 (fn1 a0) (fn0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we have an example of mutual recursion, defin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for commands and expressions for a hypothetical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_type "command = Assign nu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Ite expression command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= Variabl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Constan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Plus express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alof command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0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. P1 a1 ==&gt; P0 (Assign a0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 a2. P1 a0 /\ P0 a1 /\ P0 a2 ==&gt; P0 (Ite a0 a1 a2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. P1 (Variable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. P1 (Constant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 a1. P1 a0 /\ P1 a1 ==&gt; P1 (Plus a0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. P0 a ==&gt; P1 (Valof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 (!x0. P0 x0) /\ (!x1. P1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 f2 f3 f4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0 f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0 (Assign a0 a1) = f0 a0 a1 (fn1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0 (Ite a0 a1 a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a0 a1 a2 (fn1 a0) (fn0 a1) (fn0 a2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1 (Variable a) = f2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1 (Constant a) = f3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1 (Plus a0 a1) = f4 a0 a1 (fn1 a0) (fn1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1 (Valof a) = f5 a (fn0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HEN, new_recursive_definition, new_type_abbrev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