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L_E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l. n &lt; (LENGTH l) ==&gt; (EL n l = ELL(PRE((LENGTH l) - n))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