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text : (window -&gt; term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o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text w} retuns all the hypotheses, lemmas, and conjec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ssumed in the context of the window {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hypotheses, lemmas, conje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