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7749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05021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26880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06004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