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6760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79588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046155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63515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