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55299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270256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