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18775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761895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98086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31609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