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3199224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607302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