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94841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324424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