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62033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64243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31924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42155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88578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93873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66031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51583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26198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21961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72082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62939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60086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34757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68724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