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512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9005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8900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000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525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146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003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56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358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270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5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403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86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