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48651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38087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7717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09471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40579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59557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74383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31122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9309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035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2634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71114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33707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