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303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187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703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721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139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06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4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7926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325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53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63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26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368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284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690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