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515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818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983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812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387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083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936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875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756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576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46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706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845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115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51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286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702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