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313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44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2830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580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68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091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40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503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39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01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276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213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325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7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322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545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78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