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816325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835228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545974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977658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426494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662172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886438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117661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334017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70552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458874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70853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902069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312963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67408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293159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386933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05490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890653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839160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89953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054825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124699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338675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320407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070304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612110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874045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420957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603781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465536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532685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26875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005984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324843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394023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443314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058888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862293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