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79169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08594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15200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98452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10394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44521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03376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47179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50463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2462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87170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16966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31739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41291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61938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7024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92860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03317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84344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34643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05600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4283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97898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6834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84494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05328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00837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71420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06518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61358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72789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17709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42936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60105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34967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80865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00614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99140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14665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