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8163418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9548330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9938130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6424273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