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114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583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4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217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