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54498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5449812"/>
            <w:bookmarkStart w:id="1" w:name="__Fieldmark__0_7754498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