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0802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0802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0802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0802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0802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0802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08020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0802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0802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08020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0802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0802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0802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0802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0802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0802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0802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0802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0802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0802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0802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0802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0802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0802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0802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0802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0802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