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0190845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946255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02254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196758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