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8406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4147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7148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8361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