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27149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28752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68083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69294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