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486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12809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0862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3092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