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9610324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273340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5036392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0138366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