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62271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18126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28094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96429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