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45592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189600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