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562588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725956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