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4515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36554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5093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