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9177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18917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96470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