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29724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50019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90648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64537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