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658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383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501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27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