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01828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88021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404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85413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