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85631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7073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06120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52965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