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532010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16015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744850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190997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