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016654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8787340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173320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5543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546531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44170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8201715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0709973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9151561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250426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844612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