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884322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3301292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2902558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4218066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7293695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5851356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6252048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5986097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247426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004565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1160517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