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6105314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0757789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0602233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9085042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64426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53824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768869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6545713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2161699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3244067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108850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