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99847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66825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92158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17533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1198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0086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4238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05577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6118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92415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7898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