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784245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627249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563427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873136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236867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986667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019576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755623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4875027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824787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126240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