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8652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5751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85129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9336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75040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7976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6897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22272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50837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3227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4255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