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4706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35059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793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36470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01380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6742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82516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8875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28096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40294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4800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