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42307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6789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34156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97190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5263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84437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47004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8462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0052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8562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50590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