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444554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97747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94223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19963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12921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06248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25266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80576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09603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14409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66595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