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4935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42194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12667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45853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5415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11178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89457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20134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8668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67066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8784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