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446721874"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232822699"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248559748"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131506442"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470627539"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06912607"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63027759"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547238235"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1538072919"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1772398359"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1469817188"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