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1656255132"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4895270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