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lode : string list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a list of strings into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lode [s1;...;sn]} returns the string for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s1 ... sn}. If {n} is zero (the list is empty), the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accepts empty or multi-character compon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plode ["e";"x";"a";"m";"p";"l";"e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plode ["ex";"a";"mpl";"";"e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