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p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ppositions : (window -&gt; goal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sit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goals associated with a window which the user belie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