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k_pfor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k_pforall : ((term # term) -&gt; ter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a paired universal qua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mk_pforall("pair","t")} returns {"!pair. t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ith {mk_pforall} if first term is not a a paired structure of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{t} is not of type {":bool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forall, dest_pforall, is_pforall, list_mk_pfor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