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88084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56194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71489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4682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