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0173307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352081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164716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9444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