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5511786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8185867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9960909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3036442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