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8314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19466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7638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