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02477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68261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60401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9679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