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31490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09876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