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0862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1128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5826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03603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