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4597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725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3860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11106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