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198563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175435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