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35756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79509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12236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