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2123015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727133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085790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